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22628965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65041576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36420482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86089184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